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ÇÃO UNIVERSIDADE DO ESTADO DE SANTA CATARIN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ULTADO DE LICITAÇÃO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sz w:val="20"/>
          <w:szCs w:val="20"/>
        </w:rPr>
        <w:t>O Centro de Ciências Tecnológicas - Joinville comunica o resultado do Pregão Eletrônico nº 1726/2024. Objeto: AQUISIÇÃO DE NITROGÊNIO LÍQUIDO DESTINADO AO CCT DA UDESC PARA O ANO DE 2025. Item(s): I - NITROSEMEN PRODUTOS AGROPECUARIOS LTDA, Valor Adjudicado: R$ 9,00. Valor Total Adjudicado: R$ 90.000,00. Processo: UDESC 00048768/2024.</w:t>
      </w:r>
    </w:p>
    <w:sectPr>
      <w:type w:val="nextPage"/>
      <w:pgSz w:w="11906" w:h="16838"/>
      <w:pgMar w:left="1701" w:right="566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1:42:00Z</dcterms:created>
  <dc:creator>CARINA VICENTE DE SANTI</dc:creator>
  <dc:description/>
  <cp:keywords/>
  <dc:language>en-US</dc:language>
  <cp:lastModifiedBy>Rafa Sobrenome</cp:lastModifiedBy>
  <dcterms:modified xsi:type="dcterms:W3CDTF">2025-01-10T23:34:00Z</dcterms:modified>
  <cp:revision>3</cp:revision>
  <dc:subject/>
  <dc:title/>
</cp:coreProperties>
</file>